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l Corporation Outline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of Intel corporation’s former business strategy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of its reasons to changing strategy and external forces involved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of Intel’s new business strategy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l’s strategic goals and major targets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of how Intel translates its strategic goals into plans and which management is involved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ription of the extent in which the new strategy will be successful in adapting to the external forces. </w:t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icrosoft Himalaya"/>
      <w:color w:val="auto"/>
      <w:sz w:val="22"/>
      <w:szCs w:val="32"/>
      <w:lang w:val="en-US" w:bidi="dz-BT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22:11:00Z</dcterms:created>
  <dc:creator>ismail - [2010]</dc:creator>
  <dc:description/>
  <dc:language>en-US</dc:language>
  <cp:lastModifiedBy>Angela Muna</cp:lastModifiedBy>
  <dcterms:modified xsi:type="dcterms:W3CDTF">2021-05-07T22:11:00Z</dcterms:modified>
  <cp:revision>2</cp:revision>
  <dc:subject/>
  <dc:title/>
</cp:coreProperties>
</file>