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tel Corpora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Institutional Affiliatio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tel Corporation</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re changes are being observed in the business world in that more companies are focusing more on long-term strategic plans. Recent studies have shown that it has a more positive effect on fulfilling a company’s vision and mission (Bateman et al., 2021). For instance, Intel Corporation has resulted in changing into a long-term strategic plan. Its former business strategy concentrated more on short-term investments. Their main goal was the transition to a data-centric company from a PC-centric one. The plan was to expand their products and be leaders in technology inventions to expand their market base. They also aimed at growth acceleration through product innovation that would see them be a part of their customer’s success. However, even with these strategies, they noticed a decline in their performance which led them into formulating a new strategic plan.</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l Corporation is changing its strategy because of the competition they are experiencing from other manufacturers of microprocessors. As a result of this competition, they lost their pole position to another company, which led to them losing their market value. One of the external forces that pushed this change is its shareholders (Willy Shih, 2021). Their lack of impression on its rewards despite their constant failure led to the writing down a proposal which consisted of the changes they wanted to see implemented. With Intel aiming to cooperate with their shareholders, they agreed to their requests. </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new business strategy is long-term as it aims at benefitting society, its shareholders, employees, and customers. The new strategic plan involved trade-offs that hurt most people, but that would be fundamental to the company’s growth. For instance, most employees were laid off to increase the company’s mobility in focusing on long-term aspects such as its 5G initiative. Also, the SoFIA and Boston SoC programs were done with to free more capital and resources into other sensible areas. Since Intel believes its future lies in the continued aggressive innovation of the PC business, they focus more on the cloud and data center (Tae Kim, 2021). To support this, they came up with the IDM 2.0 strategy, which includes the development of a new foundry business that aims to manufacture chips for other companies. They also included partnerships in their new plan between them and other third-party chip-makers. However, this move has been termed controversial and over-ambitious as they aim to compete with the same companies in the same fields (Tae Kim, 2021). To facilitate the changes in the strategic plans, they aim to carry on with their plans of plant construction that will ensure they become lead competitors in the market once more.</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l’s major goals revolve around the growth of its market opportunities through increased innovation. Their target is to invest in companies with the same strategic objectives or ones that complement them. By doing so, they can be assured of an increase in data-centric opportunities (Willy Shih, 2021). Their main target is to focus on their competitive advantage by strengthening their position. In this way, they can become lead competitors in the market. Finally, they aim at enhancing shareholder value. As has been seen, long-term strategic plans aim to benefit both the company and the shareholder and society. Therefore, the company is intent on maintaining good relationships with its shareholders. </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l Corporation aims at focusing their resources on the 5G as they believe it will strengthen their competitive position. To free up more resources, they have decided to reallocate manpower and resources to other areas. To do this, a lot of employees have been laid off and other programs canceled. As tough as this decision was, the senior management had to be responsible for this area to ensure they are successful in their future ventures (Willy Shih, 2021). Doing this has helped them focus on their strategic goals aimed at their growth and expansion. This does not necessarily mean that employees hindered this progress, but more funds had to be used in their salaries. A tough choice had to be made to accelerate growth through restructuring and reprioritizing to release more funds. </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believe that the new strategy will be very successful in accelerating the company’s growth. After analyzing the company’s missions and goals, they seem promising enough to reprioritize their goals. Also, since the strategy plan is long-term, it is bound to be more beneficial than the former business plan (Bateman et al., 2021). This is because it will take social responsibility into account, which is considered a sure way to achieve its missions and visions. In conclusion, Intel Corporation made a good move on their investment decisions that will reap fruits in the future. </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Bateman, T. S., Snell, S., &amp; Konopaske, R. (2021). </w:t>
      </w:r>
      <w:r>
        <w:rPr>
          <w:rFonts w:cs="Times New Roman" w:ascii="Times New Roman" w:hAnsi="Times New Roman"/>
          <w:i/>
          <w:iCs/>
          <w:sz w:val="24"/>
          <w:szCs w:val="24"/>
        </w:rPr>
        <w:t>Management: leading &amp; collaborating in a competitive world</w:t>
      </w:r>
      <w:r>
        <w:rPr>
          <w:rFonts w:cs="Times New Roman" w:ascii="Times New Roman" w:hAnsi="Times New Roman"/>
          <w:sz w:val="24"/>
          <w:szCs w:val="24"/>
        </w:rPr>
        <w:t> (14th ed.). McGraw-Hill Education).</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Tae Kim. (2021, April 7). </w:t>
      </w:r>
      <w:r>
        <w:rPr>
          <w:rFonts w:cs="Times New Roman" w:ascii="Times New Roman" w:hAnsi="Times New Roman"/>
          <w:i/>
          <w:iCs/>
          <w:sz w:val="24"/>
          <w:szCs w:val="24"/>
        </w:rPr>
        <w:t>Bloomberg-Intel's Plan to Win Big in Chips is Full of Big Risks</w:t>
      </w:r>
      <w:r>
        <w:rPr>
          <w:rFonts w:cs="Times New Roman" w:ascii="Times New Roman" w:hAnsi="Times New Roman"/>
          <w:sz w:val="24"/>
          <w:szCs w:val="24"/>
        </w:rPr>
        <w:t>. Bloomberg - Are you a robot?. </w:t>
      </w:r>
      <w:hyperlink r:id="rId2">
        <w:r>
          <w:rPr>
            <w:rStyle w:val="InternetLink"/>
            <w:rFonts w:cs="Times New Roman" w:ascii="Times New Roman" w:hAnsi="Times New Roman"/>
            <w:sz w:val="24"/>
            <w:szCs w:val="24"/>
          </w:rPr>
          <w:t>https://www.bloomberg.com/opinion/articles/2021-04-07/intel-s-plan-to-take-on-tsmc-and-win-big-in-chips-has-big-risks</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Willy Shih. (2021, March 25). </w:t>
      </w:r>
      <w:r>
        <w:rPr>
          <w:rFonts w:cs="Times New Roman" w:ascii="Times New Roman" w:hAnsi="Times New Roman"/>
          <w:i/>
          <w:iCs/>
          <w:sz w:val="24"/>
          <w:szCs w:val="24"/>
        </w:rPr>
        <w:t>Under The Hood Of Intel’s New Foundry Strategy</w:t>
      </w:r>
      <w:r>
        <w:rPr>
          <w:rFonts w:cs="Times New Roman" w:ascii="Times New Roman" w:hAnsi="Times New Roman"/>
          <w:b/>
          <w:bCs/>
          <w:sz w:val="24"/>
          <w:szCs w:val="24"/>
        </w:rPr>
        <w:t xml:space="preserve">. </w:t>
      </w:r>
      <w:r>
        <w:rPr>
          <w:rFonts w:cs="Times New Roman" w:ascii="Times New Roman" w:hAnsi="Times New Roman"/>
          <w:sz w:val="24"/>
          <w:szCs w:val="24"/>
        </w:rPr>
        <w:t>Forbes. </w:t>
      </w:r>
      <w:hyperlink r:id="rId3">
        <w:r>
          <w:rPr>
            <w:rStyle w:val="InternetLink"/>
            <w:rFonts w:cs="Times New Roman" w:ascii="Times New Roman" w:hAnsi="Times New Roman"/>
            <w:sz w:val="24"/>
            <w:szCs w:val="24"/>
          </w:rPr>
          <w:t>https://www.forbes.com/sites/willyshih/2021/03/25/intels-idm-20-strategy-has-some-interesting-moves/?sh=29b1ac3e4d04</w:t>
        </w:r>
      </w:hyperlink>
    </w:p>
    <w:p>
      <w:pPr>
        <w:pStyle w:val="Normal"/>
        <w:spacing w:lineRule="auto" w:line="480" w:before="0" w:after="200"/>
        <w:ind w:left="720" w:hanging="72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pPr>
    <w:r>
      <w:rPr>
        <w:rFonts w:cs="Times New Roman" w:ascii="Times New Roman" w:hAnsi="Times New Roman"/>
        <w:sz w:val="24"/>
        <w:szCs w:val="24"/>
      </w:rPr>
      <w:t>INTEL CORPORATION</w:t>
      <w:tab/>
      <w:tab/>
    </w: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pPr>
    <w:r>
      <w:rPr>
        <w:rFonts w:cs="Times New Roman" w:ascii="Times New Roman" w:hAnsi="Times New Roman"/>
        <w:sz w:val="24"/>
        <w:szCs w:val="24"/>
      </w:rPr>
      <w:t>Running Head: INTEL CORPORATION</w:t>
      <w:tab/>
      <w:tab/>
      <w:t xml:space="preserve"> </w:t>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icrosoft Himalaya"/>
      <w:color w:val="auto"/>
      <w:sz w:val="22"/>
      <w:szCs w:val="32"/>
      <w:lang w:val="en-US" w:bidi="dz-BT"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icrosoft Himalaya"/>
      <w:b/>
      <w:bCs/>
      <w:color w:val="365F91"/>
      <w:sz w:val="28"/>
      <w:szCs w:val="4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Microsoft Himalaya"/>
      <w:b/>
      <w:bCs/>
      <w:color w:val="365F91"/>
      <w:sz w:val="28"/>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oomberg.com/opinion/articles/2021-04-07/intel-s-plan-to-take-on-tsmc-and-win-big-in-chips-has-big-risks" TargetMode="External"/><Relationship Id="rId3" Type="http://schemas.openxmlformats.org/officeDocument/2006/relationships/hyperlink" Target="https://www.forbes.com/sites/willyshih/2021/03/25/intels-idm-20-strategy-has-some-interesting-moves/?sh=29b1ac3e4d0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2:10:00Z</dcterms:created>
  <dc:creator>ismail - [2010]</dc:creator>
  <dc:description/>
  <dc:language>en-US</dc:language>
  <cp:lastModifiedBy>Angela Muna</cp:lastModifiedBy>
  <dcterms:modified xsi:type="dcterms:W3CDTF">2021-05-07T22:10:00Z</dcterms:modified>
  <cp:revision>2</cp:revision>
  <dc:subject/>
  <dc:title/>
</cp:coreProperties>
</file>