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rime Preven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sz w:val="24"/>
          <w:szCs w:val="24"/>
        </w:rPr>
        <w:t xml:space="preserve">Institution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sz w:val="24"/>
          <w:szCs w:val="24"/>
        </w:rPr>
        <w:t>Crime Preventio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rime prevention is an intervention that seeks to alter the factors that cause crime in a community. Essentially, crime is contributed by certain factors in the environment. It is also caused by some individual characteristics. By altering these characteristics and factors, crime in the community will reduce. The outcome of crime prevention is increased public safety. Ensuring public safety is the primary responsibility of the government. Particularly, it is a key function of the local government. Public safety leads to a high quality of life. The citizenry expects the government to guarantee their safety. The government achieves this through crime prevention. Crime prevention constitutes many efforts and initiatives by the government. All these efforts seek to make it harder to commit a crime. The efforts lead to a low occurrence of crime in the present and future. This reduces the harm and loss caused by the crime. The components of crime prevention are law enforcement, community, and local government. They are the ones who implement crime prevention programs. Crime prevention works closely with the criminal justice system by punishing the offenders who are a threat to the community’s public safety.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mponents of Crime Preven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Law Enforcement/ Polic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primary goal of police officers is to maintain order in society. There cannot be order when a crime is prevalent in society. Police maintain order by enforcing the laws. The enforcement of the laws alters the social environment and the behaviors of the individuals in society. As a result, crime reduces. Police presence alone deters crime. To this end, police alter the physical environment which would be favorable for crime (de Vries et al., 2018). By conducting various sanctions, they reduce the opportunities for the offenders to do the crime. As a result, the public fear of crime increases. Thus, police discourage potential criminals from committing the crime. As a result, public safety in the community increases.  This is the rationale of police patrols are used in crime prevention. The public safety laws and policies cannot prevent crime if they are not enforced. Police officers are the ones who do the enforcement (Picasso &amp; Cohen, 2019). To this end, police are used in nearly every crime prevention measure. Indeed, when the public safety in a community diminishes, the public outcry is directed to the police. First, the public complains about the police inaction. Next, they demand more police be deployed so that they can crack down the criminals. Once more police are deployed, the public frustrations reduce. Subsequently, citizens are satisfied that crime will reduc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mmunit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Effective crime prevention requires collaboration. Community plays a central role in crime prevention. The social conditions in society can either encourage or discourage crime. One of the ways in which the community helps in crime prevention is strengthening the neighborhood (Quick et al., 2019). This is where the community members develop social bonds with one another. This reduces the chances of crime because people know one another. There is high Social capital. With this capital, people cannot harm one another. Communities where there is no string neighborhood experience a high level of crime. The criminals come from the same communities (Hodgkinson &amp; Farrell, 2018). This component of crime prevention is highly sustainable. The second way in which the community helps to prevent crime is by giving the police information about where the criminals are (Quick et al., 2019). They don’t hide criminals. To this end, they expose any criminality that happens and help police in the investigation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ocal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ublic safety is a primary concern of the local government. The social, economic, and political conditions determine the crime level in an area. In this regard, public safety cannot be left to the police alone. The actions of the local government can alter the environment to make crime hard to commit. The local government can do this in many ways (Picasso &amp; Cohen, 2019). They can do this by implementing policies that affect mental health, parking, mass transit, public housing, parks and recreation, schools, and social services. The factors that increase the likelihood of criminal acts in society revolve around these areas (Hodgkinson &amp; Farrell, 2018). Nonetheless, the local government should assess the local areas to identify the primary contributor of crime in an area.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riminal Justice System</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riminal justice also works towards improving public safety. Although the system is designed to ensure justice, it contributes to public safety since it restrains habitual offenders who are a threat to public safety. Criminal laws serve a preventative purpose. Essentially, anything that criminal laws prohibit is a crime and reduces public safety, directly or indirectly (de Vries et al., 2018). Although police enforce criminal laws, they don't have the power to punish potential criminals. They rely on criminal justice. In this regard, the suspects of a crime are taken to the courts. The court determines their innocence or guilt. If the court finds them innocent, it releases them. However, if the court finds them guilty, it convicts them and subsequently punishes them. Primarily, courts rely on the criminal code to punish the offenders. These codes outline the penalties for each crime. Essentially, when the courts punish more people, crime reduces (Picasso &amp; Cohen, 2019). However, many scholars have been criticizing the relevance of criminal justice in crime prevention. The critics say that the criminal justice system is designed to protect the defendants. This is through due process. To some extent, criminal justice protects the defendant’s rights. However, the system causes the incapacitation of the criminals. This induces fear of crime in society. Therefore, crime prevention and criminal justice relate in the sense that criminal justice is the one that punishes criminal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rime Prevention Program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rime prevention programs are efforts designed to influence the contributing factors of victimization or crime. There are numerous crime prevention programs. The goal of these programs is one; improving public safety (Hodgkinson &amp; Farrell, 2018). These programs are implemented by different institutions. Police, schools, and hospitals are some of the institutions used to implement crime prevention programs. For example, mental health crime prevention programs are implemented through hospitals. Drug abuse programs are implemented through schools. Policing crime prevention programs are implemented through the police.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rime reduces the quality of human life. Crime prevention aims at reducing the risk of crime in society. The components of crime prevention are diverse. The basic one is the police, community, and local government. The primary aim of crime prevention is to promote public safety. This would in turn lead to sustainable developmen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de Vries, S., Hoeve, M., Asscher, J., &amp; Stams, G. (2018). The Long-Term Effects of the Youth Crime Prevention Program “New Perspectives” on Delinquency and Recidivism. </w:t>
      </w:r>
      <w:r>
        <w:rPr>
          <w:rFonts w:cs="Times New Roman" w:ascii="Times New Roman" w:hAnsi="Times New Roman"/>
          <w:i/>
          <w:sz w:val="24"/>
          <w:szCs w:val="24"/>
        </w:rPr>
        <w:t>International Journal of Offender Therapy and Comparative Criminology, 62</w:t>
      </w:r>
      <w:r>
        <w:rPr>
          <w:rFonts w:cs="Times New Roman" w:ascii="Times New Roman" w:hAnsi="Times New Roman"/>
          <w:sz w:val="24"/>
          <w:szCs w:val="24"/>
        </w:rPr>
        <w:t xml:space="preserve">(12), 3639–3661. </w:t>
      </w:r>
    </w:p>
    <w:p>
      <w:pPr>
        <w:pStyle w:val="Normal"/>
        <w:spacing w:lineRule="auto" w:line="480" w:before="0" w:after="0"/>
        <w:ind w:left="720" w:hanging="720"/>
        <w:rPr/>
      </w:pPr>
      <w:r>
        <w:rPr>
          <w:rFonts w:cs="Times New Roman" w:ascii="Times New Roman" w:hAnsi="Times New Roman"/>
          <w:sz w:val="24"/>
          <w:szCs w:val="24"/>
        </w:rPr>
        <w:t xml:space="preserve">Hodgkinson, T., &amp; Farrell, G. (2018). Situational crime prevention and Public Safety Canada’s crime-prevention programme. </w:t>
      </w:r>
      <w:r>
        <w:rPr>
          <w:rFonts w:cs="Times New Roman" w:ascii="Times New Roman" w:hAnsi="Times New Roman"/>
          <w:i/>
          <w:sz w:val="24"/>
          <w:szCs w:val="24"/>
        </w:rPr>
        <w:t>Security Journal, 31</w:t>
      </w:r>
      <w:r>
        <w:rPr>
          <w:rFonts w:cs="Times New Roman" w:ascii="Times New Roman" w:hAnsi="Times New Roman"/>
          <w:sz w:val="24"/>
          <w:szCs w:val="24"/>
        </w:rPr>
        <w:t xml:space="preserve">(1), 325–342. </w:t>
      </w:r>
    </w:p>
    <w:p>
      <w:pPr>
        <w:pStyle w:val="Normal"/>
        <w:spacing w:lineRule="auto" w:line="480" w:before="0" w:after="0"/>
        <w:ind w:left="720" w:hanging="720"/>
        <w:rPr/>
      </w:pPr>
      <w:r>
        <w:rPr>
          <w:rFonts w:cs="Times New Roman" w:ascii="Times New Roman" w:hAnsi="Times New Roman"/>
          <w:sz w:val="24"/>
          <w:szCs w:val="24"/>
        </w:rPr>
        <w:t xml:space="preserve">Picasso, E., &amp; Cohen, M. (2019). Valuing the public’s demand for crime prevention programs: A discrete choice experiment. </w:t>
      </w:r>
      <w:r>
        <w:rPr>
          <w:rFonts w:cs="Times New Roman" w:ascii="Times New Roman" w:hAnsi="Times New Roman"/>
          <w:i/>
          <w:sz w:val="24"/>
          <w:szCs w:val="24"/>
        </w:rPr>
        <w:t>Journal of Experimental Criminology, 15</w:t>
      </w:r>
      <w:r>
        <w:rPr>
          <w:rFonts w:cs="Times New Roman" w:ascii="Times New Roman" w:hAnsi="Times New Roman"/>
          <w:sz w:val="24"/>
          <w:szCs w:val="24"/>
        </w:rPr>
        <w:t xml:space="preserve">(4), 529–550. </w:t>
      </w:r>
    </w:p>
    <w:p>
      <w:pPr>
        <w:pStyle w:val="Normal"/>
        <w:spacing w:lineRule="auto" w:line="480" w:before="0" w:after="0"/>
        <w:ind w:left="720" w:hanging="720"/>
        <w:rPr/>
      </w:pPr>
      <w:r>
        <w:rPr>
          <w:rFonts w:cs="Times New Roman" w:ascii="Times New Roman" w:hAnsi="Times New Roman"/>
          <w:sz w:val="24"/>
          <w:szCs w:val="24"/>
        </w:rPr>
        <w:t xml:space="preserve">Quick, M., Li, G., &amp; Law, J. (2019). Spatiotemporal Modeling of Correlated Small‐Area Outcomes: Analyzing the Shared and Type‐Specific Patterns of Crime and Disorder. </w:t>
      </w:r>
      <w:r>
        <w:rPr>
          <w:rFonts w:cs="Times New Roman" w:ascii="Times New Roman" w:hAnsi="Times New Roman"/>
          <w:i/>
          <w:sz w:val="24"/>
          <w:szCs w:val="24"/>
        </w:rPr>
        <w:t>Geographical Analysis, 51</w:t>
      </w:r>
      <w:r>
        <w:rPr>
          <w:rFonts w:cs="Times New Roman" w:ascii="Times New Roman" w:hAnsi="Times New Roman"/>
          <w:sz w:val="24"/>
          <w:szCs w:val="24"/>
        </w:rPr>
        <w:t xml:space="preserve">(2), 221–24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0"/>
      <w:rPr/>
    </w:pPr>
    <w:r>
      <w:rPr>
        <w:rFonts w:cs="Times New Roman" w:ascii="Times New Roman" w:hAnsi="Times New Roman"/>
        <w:caps/>
        <w:color w:val="333333"/>
        <w:sz w:val="24"/>
        <w:szCs w:val="24"/>
      </w:rPr>
      <w:t xml:space="preserve">Crime Prevention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 xml:space="preserve">Running head: </w:t>
    </w:r>
    <w:r>
      <w:rPr>
        <w:rFonts w:cs="Times New Roman" w:ascii="Times New Roman" w:hAnsi="Times New Roman"/>
        <w:caps/>
        <w:color w:val="333333"/>
        <w:sz w:val="24"/>
        <w:szCs w:val="24"/>
      </w:rPr>
      <w:t xml:space="preserve">Crime Prevention   </w:t>
      <w:tab/>
      <w:tab/>
      <w:tab/>
      <w:tab/>
      <w:tab/>
      <w:tab/>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37:00Z</dcterms:created>
  <dc:creator>HP</dc:creator>
  <dc:description/>
  <dc:language>en-US</dc:language>
  <cp:lastModifiedBy>HP</cp:lastModifiedBy>
  <dcterms:modified xsi:type="dcterms:W3CDTF">2021-05-08T12:08:00Z</dcterms:modified>
  <cp:revision>1254</cp:revision>
  <dc:subject/>
  <dc:title/>
</cp:coreProperties>
</file>