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Crime Prevention – Outlin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Thesis Statement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me prevention works closely with the criminal justice system by punishing the offenders who are a threat to the community’s public safety.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s of Crime Prevention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w Enforcement/ Police 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mary goal of police officers is to maintain order in society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crime prevention requires collaboration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Government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safety is a primary concern of the local government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Justice System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justice also works towards improving public safety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 Prevention Programs</w:t>
      </w:r>
    </w:p>
    <w:p>
      <w:pPr>
        <w:pStyle w:val="Normal"/>
        <w:numPr>
          <w:ilvl w:val="0"/>
          <w:numId w:val="6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 prevention programs are efforts designed to influence the contributing factors of victimization or crime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2:04:00Z</dcterms:created>
  <dc:creator>HP</dc:creator>
  <dc:description/>
  <dc:language>en-US</dc:language>
  <cp:lastModifiedBy>HP</cp:lastModifiedBy>
  <dcterms:modified xsi:type="dcterms:W3CDTF">2021-05-08T12:07:00Z</dcterms:modified>
  <cp:revision>2</cp:revision>
  <dc:subject/>
  <dc:title/>
</cp:coreProperties>
</file>