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Economic Boom of the 1950s</w:t>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t>Department</w:t>
      </w:r>
      <w:r>
        <w:rPr>
          <w:rFonts w:cs="Times New Roman" w:ascii="Times New Roman" w:hAnsi="Times New Roman"/>
          <w:sz w:val="24"/>
          <w:szCs w:val="24"/>
        </w:rPr>
        <w:t>:</w:t>
      </w:r>
    </w:p>
    <w:p>
      <w:pPr>
        <w:pStyle w:val="Normal"/>
        <w:spacing w:lineRule="auto" w:line="480" w:before="0" w:after="0"/>
        <w:jc w:val="center"/>
        <w:rPr/>
      </w:pPr>
      <w:r>
        <w:rPr>
          <w:rFonts w:cs="Times New Roman" w:ascii="Times New Roman" w:hAnsi="Times New Roman"/>
          <w:sz w:val="24"/>
          <w:szCs w:val="24"/>
        </w:rPr>
        <w:t>Course 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ructor:</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Date:</w:t>
      </w:r>
      <w:r>
        <w:br w:type="page"/>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conomic Boom of the 1950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Question One</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he 1950s graced Americans with extraordinary prosperity. National consumption hit an all-time high, and the average household income rose when the rest of the world was trying to pick up the broken pieces of World War II. So what really brought about this prosperity? In essence, several different factors can be attributed to the economic boom of the 1950s.</w:t>
      </w:r>
    </w:p>
    <w:p>
      <w:pPr>
        <w:pStyle w:val="Normal"/>
        <w:spacing w:lineRule="auto" w:line="480" w:before="0" w:after="0"/>
        <w:ind w:firstLine="720"/>
        <w:jc w:val="both"/>
        <w:rPr/>
      </w:pPr>
      <w:r>
        <w:rPr>
          <w:rFonts w:cs="Times New Roman" w:ascii="Times New Roman" w:hAnsi="Times New Roman"/>
          <w:sz w:val="24"/>
          <w:szCs w:val="24"/>
        </w:rPr>
        <w:t>One of them is the savings and delayed demand of WWII. Collectively, American workers had saved a total of $150 billion to be spent towards the end of the 1940 and beginning of the 1950s. Another factor is the increase in population, which led to the expansion of the homes, furniture, goods, and services industry. There were also good credit policies of banks, retail stores, and other lending institutions, and so people could purchase goods and services with lesser restrictions. Production was made more efficient with the introduction of computers and automation. The federal government also increased the flow of money into welfare programs and also gave farmers subsidies. During the 1950s, energy was in abundance and generally inexpensive. Americans were reassured that there would be a continuous supply of energy that was not going to be interrupted any time soon. This caused them to increase their energy consumption. Households were filled with new appliances, and millions of them bought expensive automobiles.</w:t>
      </w:r>
    </w:p>
    <w:p>
      <w:pPr>
        <w:pStyle w:val="Normal"/>
        <w:spacing w:lineRule="auto" w:line="480" w:before="0" w:after="0"/>
        <w:ind w:firstLine="720"/>
        <w:jc w:val="both"/>
        <w:rPr/>
      </w:pPr>
      <w:r>
        <w:rPr>
          <w:rFonts w:cs="Times New Roman" w:ascii="Times New Roman" w:hAnsi="Times New Roman"/>
          <w:sz w:val="24"/>
          <w:szCs w:val="24"/>
        </w:rPr>
        <w:t>All these factors combined led to a highly prosperous society, with most individuals and households affording luxurious lifestyles. Most Americans were able to meet their basic needs without much effort, and this is the ultimate sign of economic prosperity.</w:t>
      </w:r>
      <w:r>
        <w:br w:type="page"/>
      </w:r>
    </w:p>
    <w:p>
      <w:pPr>
        <w:pStyle w:val="Normal"/>
        <w:spacing w:lineRule="auto" w:line="480" w:before="0" w:after="0"/>
        <w:jc w:val="both"/>
        <w:rPr>
          <w:rFonts w:ascii="Times New Roman" w:hAnsi="Times New Roman" w:cs="Times New Roman"/>
          <w:i/>
          <w:i/>
          <w:sz w:val="24"/>
          <w:szCs w:val="24"/>
        </w:rPr>
      </w:pPr>
      <w:r>
        <w:rPr>
          <w:rFonts w:cs="Times New Roman" w:ascii="Times New Roman" w:hAnsi="Times New Roman"/>
          <w:i/>
          <w:sz w:val="24"/>
          <w:szCs w:val="24"/>
        </w:rPr>
        <w:t>Question Two</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economic good times of the 1950s brought a lot of changes in the lives of Americans. Although most of these changes were for the better, others were not. These changes could be seen both at an individual level as well as the collective and corporate levels.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composition of the workforce shifted remarkably. There were fewer workers in fields such as agriculture, manufacturing, and mining. Many of them flooded professional, clerical, managerial, and service fields. Initially, the workforce had much fewer women than men, but during the economic boom, more women joined the labor force. The changes in the workforce affected organized labor quite negatively. The prosperity of organized labor before this era was disrupted, and the movement lost its vitality and public support dwindled. This is partly due to the fewer job opportunities in the manufacturing industry. The labor movement was also threatened by antagonistic employers and the government, which sought to do away with the alleged communistic unions. The final blow came when many of the union leaders were charged with racketeering and corruption. In American households, more convenience products were being brought every day. Americans were worried that the appliances they were amassing would be increasingly difficult to maintain. The TV was one of the appliances that Americans would spend a lot of money to have them repaired. In some cases, this was at the expense of rent money. Americans also bought a lot of fast foods or convenience foods such as soft drinks, potato chips, hot dogs, instant coffee, juice, and canned foods. </w:t>
      </w:r>
    </w:p>
    <w:p>
      <w:pPr>
        <w:pStyle w:val="Normal"/>
        <w:spacing w:lineRule="auto" w:line="480" w:before="0" w:after="0"/>
        <w:ind w:firstLine="720"/>
        <w:jc w:val="both"/>
        <w:rPr/>
      </w:pPr>
      <w:r>
        <w:rPr>
          <w:rFonts w:cs="Times New Roman" w:ascii="Times New Roman" w:hAnsi="Times New Roman"/>
          <w:sz w:val="24"/>
          <w:szCs w:val="24"/>
        </w:rPr>
        <w:t xml:space="preserve">All of these were changes experienced as a result of and during the economic boom era. Some were more directly affected by the economic times of this period. Although this was a time of prosperity for most Americans, the effects were not always beneficial.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4:12:00Z</dcterms:created>
  <dc:creator/>
  <dc:description/>
  <cp:keywords/>
  <dc:language>en-US</dc:language>
  <cp:lastModifiedBy/>
  <dcterms:modified xsi:type="dcterms:W3CDTF">2021-05-11T04: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