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utline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One: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ling with stigma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Two: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ster arrival to the market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ster business model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Three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ster’s concentration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le’s business model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Outli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9:58:00Z</dcterms:created>
  <dc:creator>gbvkhg</dc:creator>
  <dc:description/>
  <dc:language>en-US</dc:language>
  <cp:lastModifiedBy>gbvkhg</cp:lastModifiedBy>
  <dcterms:modified xsi:type="dcterms:W3CDTF">2016-12-19T19:59:00Z</dcterms:modified>
  <cp:revision>1</cp:revision>
  <dc:subject/>
  <dc:title/>
</cp:coreProperties>
</file>