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Outline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uslim American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spite the great progress in gerontological nursing, the Muslim American ethnicity seems to be a little forgotten, and seniors from this group need a more special cultural care different from other ethnical groups.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lims, especially the seniors, love prayers. Islamic prayers are in a routine and should be adhered to fully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rue Islamic believers, a day cannot end without making at least three serious prayers within the day (morning, afternoon, and evening)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uslims also tend to be specific in their diet. They eat foods that are only allowed by their religion, Halal foods.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nce the 9/11 attack, Muslim Americans have been under constant surveillance and spying from anti-terrorism agencies.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uslims value friendship, and it is written in the Quran.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ference List: </w:t>
      </w:r>
    </w:p>
    <w:p>
      <w:pPr>
        <w:pStyle w:val="Normal"/>
        <w:spacing w:lineRule="auto" w:line="48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4:28:00Z</dcterms:created>
  <dc:creator>Cate</dc:creator>
  <dc:description/>
  <cp:keywords/>
  <dc:language>en-US</dc:language>
  <cp:lastModifiedBy>Cate</cp:lastModifiedBy>
  <dcterms:modified xsi:type="dcterms:W3CDTF">2021-09-17T14:29:00Z</dcterms:modified>
  <cp:revision>1</cp:revision>
  <dc:subject/>
  <dc:title/>
</cp:coreProperties>
</file>