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Operations Management: Supplier Strategies – Outline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Joint Ventur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A joint venture serves as a collaborative partnership for training and supplies that provide both a reliable and cost-effective solutio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Keiretsu Network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are many Keiretsu supply strategy options: few suppliers, vertical integration, and a medium approac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utual reliance develops in Keiretsu networks due to Keiretsu-nes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 xml:space="preserve">Many Suppliers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Many suppliers’ strategy is a well-known and popular technique for procuring items. In this method, commodity products are served by multiple suppliers, who keep multiple inventorie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Few Supplier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en using a few supplier's buying strategies, more supplier connections are form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Contracts are usually established when you decide on your suppliers, therefore there will almost certainly be a fee in terminating that contract and then establishing a new one.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Vertical Integrat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Vertical integration is when a firm purchase all of the needed inputs to manufacture a product that was previously bought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Virtual Compani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Collaborations result in the development of partnerships, which may be either short- or long-term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 single-product firm, for instance, is an illustration of this kind of business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5:00Z</dcterms:created>
  <dc:creator>Admin</dc:creator>
  <dc:description/>
  <cp:keywords/>
  <dc:language>en-US</dc:language>
  <cp:lastModifiedBy>Admin</cp:lastModifiedBy>
  <dcterms:modified xsi:type="dcterms:W3CDTF">2021-08-03T07:48:00Z</dcterms:modified>
  <cp:revision>1</cp:revision>
  <dc:subject/>
  <dc:title/>
</cp:coreProperties>
</file>