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riminal Organization Assessment – Outline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esis Statement: </w:t>
      </w:r>
      <w:r>
        <w:rPr>
          <w:rFonts w:cs="Times New Roman" w:ascii="Times New Roman" w:hAnsi="Times New Roman"/>
          <w:sz w:val="24"/>
          <w:szCs w:val="24"/>
        </w:rPr>
        <w:t xml:space="preserve">The law enforcement agencies ought to be more proactive to weaken the organized crime groups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ay 1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d crime entails criminal activities that are planned by individuals or groups of individuals aiming at getting some profit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eories I have learned this week have helped me to understand organized crime more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say 2 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urth Amendment limits the police power arrest and search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anda v. Arizona (1966) limits the government authority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say 3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d criminals engage in illicit activities that generate them money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 has been codified in the state laws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ay 4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enforcement responsibilities in the United States are dispersed across various federal agencies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BI works under DO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22:53:00Z</dcterms:created>
  <dc:creator>HP</dc:creator>
  <dc:description/>
  <dc:language>en-US</dc:language>
  <cp:lastModifiedBy>HP</cp:lastModifiedBy>
  <dcterms:modified xsi:type="dcterms:W3CDTF">2021-08-02T23:02:00Z</dcterms:modified>
  <cp:revision>2</cp:revision>
  <dc:subject/>
  <dc:title/>
</cp:coreProperties>
</file>