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nsnational Criminals and Terrorists</w:t>
      </w:r>
    </w:p>
    <w:p>
      <w:pPr>
        <w:pStyle w:val="Heading1"/>
        <w:spacing w:lineRule="auto" w:line="480" w:before="0" w:after="0"/>
        <w:jc w:val="center"/>
        <w:rPr>
          <w:rFonts w:ascii="Times New Roman" w:hAnsi="Times New Roman" w:cs="Times New Roman"/>
          <w:b w:val="false"/>
          <w:b w:val="false"/>
          <w:sz w:val="24"/>
          <w:szCs w:val="24"/>
        </w:rPr>
      </w:pPr>
      <w:r>
        <w:rPr>
          <w:rFonts w:cs="Times New Roman"/>
          <w:b w:val="false"/>
          <w:sz w:val="24"/>
          <w:szCs w:val="24"/>
        </w:rPr>
      </w:r>
    </w:p>
    <w:p>
      <w:pPr>
        <w:pStyle w:val="Heading1"/>
        <w:spacing w:lineRule="auto" w:line="480" w:before="0" w:after="0"/>
        <w:jc w:val="center"/>
        <w:rPr>
          <w:b w:val="false"/>
          <w:b w:val="false"/>
          <w:sz w:val="24"/>
          <w:szCs w:val="24"/>
        </w:rPr>
      </w:pPr>
      <w:r>
        <w:rPr>
          <w:b w:val="false"/>
          <w:sz w:val="24"/>
          <w:szCs w:val="24"/>
        </w:rPr>
        <w:t>Name</w:t>
      </w:r>
    </w:p>
    <w:p>
      <w:pPr>
        <w:pStyle w:val="Heading1"/>
        <w:spacing w:lineRule="auto" w:line="480" w:before="0" w:after="0"/>
        <w:jc w:val="center"/>
        <w:rPr>
          <w:b w:val="false"/>
          <w:b w:val="false"/>
          <w:sz w:val="24"/>
          <w:szCs w:val="24"/>
        </w:rPr>
      </w:pPr>
      <w:r>
        <w:rPr>
          <w:b w:val="false"/>
          <w:sz w:val="24"/>
          <w:szCs w:val="24"/>
        </w:rPr>
        <w:t xml:space="preserve">Institution </w:t>
      </w:r>
    </w:p>
    <w:p>
      <w:pPr>
        <w:pStyle w:val="Heading1"/>
        <w:spacing w:lineRule="auto" w:line="480" w:before="0" w:after="0"/>
        <w:jc w:val="center"/>
        <w:rPr>
          <w:b w:val="false"/>
          <w:b w:val="false"/>
          <w:sz w:val="24"/>
          <w:szCs w:val="24"/>
        </w:rPr>
      </w:pPr>
      <w:r>
        <w:rPr>
          <w:b w:val="false"/>
          <w:sz w:val="24"/>
          <w:szCs w:val="24"/>
        </w:rPr>
        <w:t>Course</w:t>
      </w:r>
    </w:p>
    <w:p>
      <w:pPr>
        <w:pStyle w:val="Heading1"/>
        <w:spacing w:lineRule="auto" w:line="480" w:before="0" w:after="0"/>
        <w:jc w:val="center"/>
        <w:rPr>
          <w:b w:val="false"/>
          <w:b w:val="false"/>
          <w:sz w:val="24"/>
          <w:szCs w:val="24"/>
        </w:rPr>
      </w:pPr>
      <w:r>
        <w:rPr>
          <w:b w:val="false"/>
          <w:sz w:val="24"/>
          <w:szCs w:val="24"/>
        </w:rPr>
        <w:t xml:space="preserve">Professor </w:t>
      </w:r>
    </w:p>
    <w:p>
      <w:pPr>
        <w:pStyle w:val="Heading1"/>
        <w:spacing w:lineRule="auto" w:line="480" w:before="0" w:after="0"/>
        <w:jc w:val="center"/>
        <w:rPr>
          <w:b w:val="false"/>
          <w:b w:val="false"/>
          <w:bCs w:val="false"/>
          <w:sz w:val="24"/>
          <w:szCs w:val="24"/>
        </w:rPr>
      </w:pPr>
      <w:r>
        <w:rPr>
          <w:b w:val="false"/>
          <w:sz w:val="24"/>
          <w:szCs w:val="24"/>
        </w:rPr>
        <w:t xml:space="preserve">Date </w:t>
      </w:r>
    </w:p>
    <w:p>
      <w:pPr>
        <w:pStyle w:val="Normal"/>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Transnational Criminals and Terrorist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Part 1</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ransnational organized crime has grown to become a multi-billion dollar enterprise. In light of this, criminal threats are on a rise. This is especially terrorism threats. There is a positive relationship between the political and criminal models of transnational crime. There is an increased interaction between the political actors and the organized criminal groups. The criminal groups are using their large amount of money to compromise the political leaders. They do this directly and indirectly. Directly, they bribe them to give them access to certain structures (D'Alfonso, 2014). They offer a bribe to be allowed to cross the borders. Indirectly, the organized crime groups fund the campaigns of the various politicians. By doing this, they alter the outcomes of an election. They ensure that the leader who is elected is one who is not too harsh on transnational crime. This promotes the continuity of their enterprise. Indeed, this relationship is one of the reasons why transnational crime continues growing. Secondly, the transnational organized groups have a large number of employees just like the government (Bersin &amp; Karlsson, 2019). The employees have varying experience and they deal with specific aspects of the organization. In this regard, there are employees who deal with logistics, accounting, and legal aspects.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criminal model of transnational crime perceives criminal activities as having an international scale. In this regard, the criminal groups from one country forge partnerships with criminal groups of another state. They converge with the weapon-trafficking organizations in other countries. Alternatively, the criminal groups expand across the national borders (D'Alfonso, 2014). They take their influence to the external level. Leveraging the diverse expertise that these organizations have, the transnational organized groups take their illegal activities to the international space (Bersin &amp; Karlsson, 2019). The political model of transnational crime perceives criminal activities as means to achieve certain political objectives. In this regard, they consider crime as something done to increase the influence of a group in an area. To this end, criminal activities may be funded by the government (Bersin &amp; Karlsson, 2019). The transnational crime explained by this model constitutes terrorism. Transnational organized crime cannot be studied using one model. These organizations are highly adaptable. They easily modify their behaviors so that they can respond to the law enforcement and government’s pressure.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pPr>
      <w:r>
        <w:rPr>
          <w:rFonts w:cs="Times New Roman" w:ascii="Times New Roman" w:hAnsi="Times New Roman"/>
          <w:sz w:val="24"/>
          <w:szCs w:val="24"/>
        </w:rPr>
        <w:t xml:space="preserve">Bersin, A., &amp;Karlsson, L. (2019).  Lines, Flows, and Transnational Crime: Toward a Revised Approach to Countering the Underworld of Globalization. </w:t>
      </w:r>
      <w:r>
        <w:rPr>
          <w:rFonts w:cs="Times New Roman" w:ascii="Times New Roman" w:hAnsi="Times New Roman"/>
          <w:i/>
          <w:sz w:val="24"/>
          <w:szCs w:val="24"/>
        </w:rPr>
        <w:t>Homeland Security Affairs, 15</w:t>
      </w:r>
      <w:r>
        <w:rPr>
          <w:rFonts w:cs="Times New Roman" w:ascii="Times New Roman" w:hAnsi="Times New Roman"/>
          <w:sz w:val="24"/>
          <w:szCs w:val="24"/>
        </w:rPr>
        <w:t>(6), 1-20. https://www.hsaj.org/articles/15514 </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D'Alfonso, S. (2014, September 4). Why Organized Crime and Terror Groups Are Converging. Retrieved from https://securityintelligence.com/why-organized-crime-and-terror-groups-are-converging/</w:t>
      </w:r>
    </w:p>
    <w:p>
      <w:pPr>
        <w:pStyle w:val="Normal"/>
        <w:spacing w:lineRule="auto" w:line="480" w:before="0" w:after="0"/>
        <w:rPr>
          <w:rFonts w:ascii="Times New Roman" w:hAnsi="Times New Roman" w:cs="Times New Roman"/>
          <w:b/>
          <w:b/>
          <w:sz w:val="24"/>
          <w:szCs w:val="24"/>
        </w:rPr>
      </w:pPr>
      <w:r>
        <w:rPr>
          <w:rFonts w:cs="Times New Roman" w:ascii="Times New Roman" w:hAnsi="Times New Roman"/>
          <w:b/>
          <w:sz w:val="24"/>
          <w:szCs w:val="24"/>
        </w:rPr>
        <w:t>Part 2</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Like it is the case done in other crimes, the offenders are prosecuted. Countries have national strategies for prosecuting their cases. Unfortunately, prosecuting transnational crimes has not been easy. The weakness in the prosecution is that transnational crimes affect the interest of many countries (Saadah, 2021). Hence, it is international laws that are violated and not national laws. Essentially, countries don’t have the capacity to prosecute international offenses. Therefore are international bodies are responsible for this. However, even these bodies have not been effective.  Despite having good national strategies for dealing with transnational crime, U.S. is not having success in this war. This is because transnational organized groups are continually expanding (Mitchell, 2016). In light of this, the crime of international scale is becoming more prevalent. The obstacles in the implementation of these strategies are reluctant enforcement of the international laws and the lack of bribery by the leaders of these groups. The groups compromise the law enforcement authorities who are responsible for pursuing them. </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The surest way of combating transnational crime is ending the funding of terrorist organizations. Funding is what enhances the continuity of terrorist enterprises. In combating terrorism, the government has been enacting laws that seek to disrupt the activities of terrorist organizations. RICO Act is one of these laws. In my view, if some of the provisions of this Act are implemented, transnational crime funding would be eliminated. Some of the provisions require a partnership between the intelligence and law enforcement communities (Mitchell, 2016). If the partnership is implemented, it will be hard for terrorist organizations to survive. Their racketeering activities will be disrupted before they happen. Secondly, the Act requires worldwide investigations to be done. The funding of terrorist organizations is mainly international. All the illicit activities they engage in to get money have an international scope. When the investigations are worldwide, this funding is significantly disrupted. Consequently, terrorism is completely eliminated (Saadah, 2021). For America to be free from threats of terrorism and transnational crime, it requires a strong national strategy. The strategy will improve its national security. To this end, I would recommend America invest in intelligence at the international level. The present intelligence is mainly of domestic nature. Secondly, more protection should be done on the borders. </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Mitchell, J. N. (2016). Transnational Organised Crime in Indonesia: The Need For International Cooperation. </w:t>
      </w:r>
      <w:r>
        <w:rPr>
          <w:rFonts w:cs="Times New Roman" w:ascii="Times New Roman" w:hAnsi="Times New Roman"/>
          <w:i/>
          <w:sz w:val="24"/>
          <w:szCs w:val="24"/>
        </w:rPr>
        <w:t>Brawijawa Law Journal: Journal of Legal Studies, 3</w:t>
      </w:r>
      <w:r>
        <w:rPr>
          <w:rFonts w:cs="Times New Roman" w:ascii="Times New Roman" w:hAnsi="Times New Roman"/>
          <w:sz w:val="24"/>
          <w:szCs w:val="24"/>
        </w:rPr>
        <w:t>(2), 3-10. https://lawjournal.ub.ac.id/index.php/law/article/view/45</w:t>
      </w:r>
    </w:p>
    <w:p>
      <w:pPr>
        <w:pStyle w:val="Normal"/>
        <w:spacing w:lineRule="auto" w:line="480" w:before="0" w:after="0"/>
        <w:ind w:left="720" w:hanging="720"/>
        <w:rPr>
          <w:rFonts w:ascii="Times New Roman" w:hAnsi="Times New Roman" w:cs="Times New Roman"/>
          <w:sz w:val="24"/>
          <w:szCs w:val="24"/>
        </w:rPr>
      </w:pPr>
      <w:r>
        <w:rPr>
          <w:rFonts w:cs="Times New Roman" w:ascii="Times New Roman" w:hAnsi="Times New Roman"/>
          <w:sz w:val="24"/>
          <w:szCs w:val="24"/>
        </w:rPr>
        <w:t xml:space="preserve">Saadah, K. (2021). Triads and The Abilities of Transnational Organized Crime to Prevail. </w:t>
      </w:r>
      <w:r>
        <w:rPr>
          <w:rFonts w:cs="Times New Roman" w:ascii="Times New Roman" w:hAnsi="Times New Roman"/>
          <w:i/>
          <w:sz w:val="24"/>
          <w:szCs w:val="24"/>
        </w:rPr>
        <w:t>Global Strategies, 15</w:t>
      </w:r>
      <w:r>
        <w:rPr>
          <w:rFonts w:cs="Times New Roman" w:ascii="Times New Roman" w:hAnsi="Times New Roman"/>
          <w:sz w:val="24"/>
          <w:szCs w:val="24"/>
        </w:rPr>
        <w:t>(1), 1-12. http://dx.doi.org/10.20473/jgs.15.1.2021.127-148</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before="0" w:after="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Heading1Char">
    <w:name w:val="Heading 1 Char"/>
    <w:qFormat/>
    <w:rPr>
      <w:rFonts w:ascii="Times New Roman" w:hAnsi="Times New Roman" w:eastAsia="Times New Roman" w:cs="Times New Roman"/>
      <w:b/>
      <w:bCs/>
      <w:kern w:val="2"/>
      <w:sz w:val="48"/>
      <w:szCs w:val="48"/>
    </w:rPr>
  </w:style>
  <w:style w:type="character" w:styleId="Spanreadingtime">
    <w:name w:val="span-reading-time"/>
    <w:qFormat/>
    <w:rPr/>
  </w:style>
  <w:style w:type="character" w:styleId="Rtlabel">
    <w:name w:val="rt-label"/>
    <w:qFormat/>
    <w:rPr/>
  </w:style>
  <w:style w:type="character" w:styleId="Rttime">
    <w:name w:val="rt-time"/>
    <w:qFormat/>
    <w:rPr/>
  </w:style>
  <w:style w:type="character" w:styleId="Heading3Char">
    <w:name w:val="Heading 3 Char"/>
    <w:qFormat/>
    <w:rPr>
      <w:rFonts w:ascii="Cambria" w:hAnsi="Cambria" w:eastAsia="Times New Roman" w:cs="Times New Roman"/>
      <w:b/>
      <w:bCs/>
      <w:sz w:val="26"/>
      <w:szCs w:val="26"/>
    </w:rPr>
  </w:style>
  <w:style w:type="character" w:styleId="Dimensionsbadgeembed">
    <w:name w:val="__dimensions_badge_embed__"/>
    <w:qFormat/>
    <w:rPr/>
  </w:style>
  <w:style w:type="character" w:styleId="S2">
    <w:name w:val="s2"/>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0:25:00Z</dcterms:created>
  <dc:creator>HP</dc:creator>
  <dc:description/>
  <dc:language>en-US</dc:language>
  <cp:lastModifiedBy>HP</cp:lastModifiedBy>
  <dcterms:modified xsi:type="dcterms:W3CDTF">2021-08-03T02:20:00Z</dcterms:modified>
  <cp:revision>887</cp:revision>
  <dc:subject/>
  <dc:title/>
</cp:coreProperties>
</file>