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86868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1.6pt;mso-wrap-distance-left:9.05pt;mso-wrap-distance-right:9.05pt;mso-wrap-distance-top:0pt;mso-wrap-distance-bottom:0pt;margin-top:0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3280</wp:posOffset>
                </wp:positionH>
                <wp:positionV relativeFrom="paragraph">
                  <wp:posOffset>118110</wp:posOffset>
                </wp:positionV>
                <wp:extent cx="22860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TOPIC:  Porsche and Bm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9.3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TOPIC:  Porsche and Bm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601980</wp:posOffset>
                </wp:positionV>
                <wp:extent cx="2194560" cy="32004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ORS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better performance compared to bm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Higher maintenance cost compared to BM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-Majorly recognized for speed and agil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-Has slower sports car compared to bm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It is able to maintain more premium im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2pt;mso-wrap-distance-left:9.05pt;mso-wrap-distance-right:9.05pt;mso-wrap-distance-top:0pt;mso-wrap-distance-bottom:0pt;margin-top:47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ORS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better performance compared to bm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Higher maintenance cost compared to BM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-Majorly recognized for speed and agility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-Has slower sports car compared to bm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It is able to maintain more premium im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2080</wp:posOffset>
                </wp:positionH>
                <wp:positionV relativeFrom="paragraph">
                  <wp:posOffset>601980</wp:posOffset>
                </wp:positionV>
                <wp:extent cx="2286000" cy="3200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M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it is outperformed by Pors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Lower maintenance co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majorly recognized for luxury and engine po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has faster sports c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-Cannot maintain more premium image as Porsch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2pt;mso-wrap-distance-left:9.05pt;mso-wrap-distance-right:9.05pt;mso-wrap-distance-top:0pt;mso-wrap-distance-bottom:0pt;margin-top:4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M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it is outperformed by Pors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Lower maintenance co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majorly recognized for luxury and engine pow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has faster sports c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-Cannot maintain more premium image as Porsch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3360</wp:posOffset>
                </wp:positionH>
                <wp:positionV relativeFrom="paragraph">
                  <wp:posOffset>1059180</wp:posOffset>
                </wp:positionV>
                <wp:extent cx="1188720" cy="21945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IMILARITIE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luxurious c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expensive to bu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high quality making mater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we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blished bra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good spe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72.8pt;mso-wrap-distance-left:9.05pt;mso-wrap-distance-right:9.05pt;mso-wrap-distance-top:0pt;mso-wrap-distance-bottom:0pt;margin-top:83.4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IMILARITIE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luxurious c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expensive to bu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high quality making materi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we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tablished brand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good spe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2292985" cy="9226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7:28:00Z</dcterms:created>
  <dc:creator>pestrada</dc:creator>
  <dc:description/>
  <cp:keywords/>
  <dc:language>en-US</dc:language>
  <cp:lastModifiedBy>Elleanour</cp:lastModifiedBy>
  <dcterms:modified xsi:type="dcterms:W3CDTF">2021-10-06T18:04:00Z</dcterms:modified>
  <cp:revision>4</cp:revision>
  <dc:subject/>
  <dc:title> </dc:title>
</cp:coreProperties>
</file>