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4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spacing w:lineRule="auto" w:line="48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eign Criminal Justice System Outlin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ery country has laws and rules that seek to govern the conduct and behaviors of individuals.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Philippines is protected by the national police force.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Department of the Interior and Local Government Act was passed in 1990, paving the way to the complete merging of the Integrated National Police and the Philippine Constabulary.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Philippines’ judiciary system constitutes the Supreme Court and three other lower court levels.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court system also seeks to promote justice for the citizens.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hen someone is convicted and found guilty of a crime in the Philippines, the court sentences them to receive particular punishment. </w:t>
      </w:r>
    </w:p>
    <w:p>
      <w:pPr>
        <w:pStyle w:val="ListParagraph"/>
        <w:numPr>
          <w:ilvl w:val="0"/>
          <w:numId w:val="1"/>
        </w:numPr>
        <w:spacing w:lineRule="auto" w:line="480" w:before="0" w:after="16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government has divided the prison system into several penal farms and correctional institution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2:20:00Z</dcterms:created>
  <dc:creator>ThiNk</dc:creator>
  <dc:description/>
  <cp:keywords/>
  <dc:language>en-US</dc:language>
  <cp:lastModifiedBy>ThiNk</cp:lastModifiedBy>
  <dcterms:modified xsi:type="dcterms:W3CDTF">2021-08-10T11:26:00Z</dcterms:modified>
  <cp:revision>129</cp:revision>
  <dc:subject/>
  <dc:title/>
</cp:coreProperties>
</file>