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se Study – Outline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esis Statement: </w:t>
      </w:r>
      <w:r>
        <w:rPr>
          <w:rFonts w:cs="Times New Roman" w:ascii="Times New Roman" w:hAnsi="Times New Roman"/>
          <w:sz w:val="24"/>
          <w:szCs w:val="24"/>
        </w:rPr>
        <w:t xml:space="preserve">The code does not apply to the sale of services.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form Commercial Code (UCC)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cts are integral in commercial transactions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tract between Scott Restaurant Company and Big Refrigeration Company is subject to Article 2 of the Uniform Commercial Code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chants 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se would be different if Scott Restaurant Company or Big Refrigeration Company was a merchant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one of the parties was a merchant, the standards upon which they would be held would be higher than the ones that the ordinary consumers would be held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ch of Contract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g Refrigeration Company breached the contract by delivering non-conforming goods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bligations of the Big Refrigeration Company include delivering the freezer to the Big Refrigeration Company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edy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case, the Scott Restaurant Company is the non-breaching party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ly, Scott Restaurant Company can seek payment for damages it experienced as a result of Big Refrigeration Company’s non-performa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55:00Z</dcterms:created>
  <dc:creator>HP</dc:creator>
  <dc:description/>
  <dc:language>en-US</dc:language>
  <cp:lastModifiedBy>HP</cp:lastModifiedBy>
  <dcterms:modified xsi:type="dcterms:W3CDTF">2021-08-10T12:59:00Z</dcterms:modified>
  <cp:revision>2</cp:revision>
  <dc:subject/>
  <dc:title/>
</cp:coreProperties>
</file>