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480" w:before="0" w:after="0"/>
        <w:jc w:val="center"/>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hysician-Assisted Suicide</w:t>
      </w:r>
    </w:p>
    <w:p>
      <w:pPr>
        <w:pStyle w:val="Normal"/>
        <w:numPr>
          <w:ilvl w:val="0"/>
          <w:numId w:val="0"/>
        </w:numPr>
        <w:spacing w:lineRule="auto" w:line="480" w:before="0" w:after="0"/>
        <w:jc w:val="center"/>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ame</w:t>
      </w:r>
    </w:p>
    <w:p>
      <w:pPr>
        <w:pStyle w:val="Normal"/>
        <w:numPr>
          <w:ilvl w:val="0"/>
          <w:numId w:val="0"/>
        </w:numPr>
        <w:spacing w:lineRule="auto" w:line="480" w:before="0" w:after="0"/>
        <w:jc w:val="center"/>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nstitution</w:t>
      </w:r>
    </w:p>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480" w:before="0" w:after="0"/>
        <w:jc w:val="center"/>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hysician-Assisted Suicide</w:t>
      </w:r>
    </w:p>
    <w:p>
      <w:pPr>
        <w:pStyle w:val="Normal"/>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shington Culture’s Perceptions on Death, Dying, alongside assisted Suicide</w:t>
      </w:r>
    </w:p>
    <w:p>
      <w:pPr>
        <w:pStyle w:val="Normal"/>
        <w:spacing w:lineRule="auto" w:line="480" w:before="0" w:after="0"/>
        <w:ind w:firstLine="720"/>
        <w:rPr/>
      </w:pPr>
      <w:r>
        <w:rPr>
          <w:rFonts w:eastAsia="Times New Roman" w:cs="Times New Roman" w:ascii="Times New Roman" w:hAnsi="Times New Roman"/>
          <w:sz w:val="24"/>
          <w:szCs w:val="24"/>
        </w:rPr>
        <w:t xml:space="preserve">Since 2009, Washington Death with Dignity Act (WDDA) has been in effect. It became another state within the U.S to allow physician-assisted suicide (PAS) after Oregon had initially allowed such operations. The amendment and increasing access to the act were introduced on January 12, 2021, by Representative Macri Nicole (Pentaris &amp; Jacobs, 2020). As of March 2021, the bill successfully passed House committees and floor votes before stalling. Washington’s culture of passing the act allows for the terminally ill persons in Washington to end their existence via intentional self-dispensation of deadly drugs definitely arranged by the doctor for specific role. The law requires that every doctor has to report when physician-assisted suicide is done so that the country can be able to have an easy time maintaining the track of its frequency. As stated by Canetto (2019), since Washington first raised the possibility of legalized dying in the 2000s, various researchers have grappled with the query of whether it can be considered the rational option. Other individuals felt that almost every individual that seeks this choice is doing so out of the rational appraisal of their health situation. </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Since enacting of Washington Death with Dignity Act in 2009, between sixteen and forty-six individuals in Washington annually have died by physician-assisted death. Besides, since physician-assisted death is rare, most data concerning the persons who have obtained the prescriptions for deadly drugs within the regulation has come via healthcare practitioners, comprising of doctors and hospital employees that have cared for appealing patients. Furthermore, Washington healthcare practitioners usually agree that patients create such requirements in the effort to sustain control alongside diminishing reliance on others (Mormont &amp; Weisstub, 2020). Healthcare practitioners, nevertheless, may lack the personal understanding of the demanding patient’s motives together with morals.</w:t>
      </w:r>
    </w:p>
    <w:p>
      <w:pPr>
        <w:pStyle w:val="Normal"/>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pplicable Laws on Washington Culture’s Perspectives </w:t>
      </w:r>
    </w:p>
    <w:p>
      <w:pPr>
        <w:pStyle w:val="Normal"/>
        <w:spacing w:lineRule="auto" w:line="480" w:before="0" w:after="0"/>
        <w:ind w:firstLine="720"/>
        <w:rPr/>
      </w:pPr>
      <w:r>
        <w:rPr>
          <w:rFonts w:eastAsia="Times New Roman" w:cs="Times New Roman" w:ascii="Times New Roman" w:hAnsi="Times New Roman"/>
          <w:sz w:val="24"/>
          <w:szCs w:val="24"/>
        </w:rPr>
        <w:t xml:space="preserve">In Washington, there is a need for the family members to verify that sick persons had requested physician-assisted suicide from the doctor or had planned facts concerning the PAS from sympathy alongside options. The law requires the family members to indicate if or not the patient obtained the lethal recommendation and pass away after its consumption. Furthermore, for an individual in Washington to qualify for the Death with Dignity, the law requires the individual to be sound of mind and have attained eighteen years of age or older (Cooper, Masi, &amp; Vick, 2009). Besides, the law requires any individual that opts for physician-assisted death to be a resident of Washington. Being a resident allows the government to record all the cases of PAS within the region and noting the trend and frequency within the region. Additionally, the law of the WDDA requires a patient to be capable of making as well as interacting with health care choices for himself or herself. Such law helps in eliminating cases of the third party being involved in ending an individual life whether one is going through severe pain during treatment. The other law for the Washington Death with Dignity Act is that it requires the sick person to be treated with the incurable sickness that will result in demise within 6 months. </w:t>
      </w:r>
    </w:p>
    <w:p>
      <w:pPr>
        <w:pStyle w:val="Normal"/>
        <w:spacing w:lineRule="auto" w:line="480" w:before="0" w:after="0"/>
        <w:ind w:firstLine="720"/>
        <w:rPr/>
      </w:pPr>
      <w:r>
        <w:rPr>
          <w:rFonts w:eastAsia="Times New Roman" w:cs="Times New Roman" w:ascii="Times New Roman" w:hAnsi="Times New Roman"/>
          <w:sz w:val="24"/>
          <w:szCs w:val="24"/>
        </w:rPr>
        <w:t xml:space="preserve">The law always allows physicians to shun murder along with homicide charges for assisting fatally ill individuals or those within harsh constant pain to pass away. The law of WDDA stipulates that the doctor could offer assistance to die with dignity provided different requirements are met (Pentaris &amp; Jacobs, 2020). Some of these requirements include the idea that patent must be able to have made written wishes to pass away at least ten days separately, patients had their analysis verified by the next physician, and patients endured from the incurable illness or insistent psychological alongside physical ache (Leming &amp; Dickinson, 2016). Hence, from all these applicable laws that regulate the Washington Death with Dignity Act, it is upon the healthcare providers to establish whether the required norms have been attained. However, sick person needs to obtain another physician qualified and authorized to practice medicine in Washington that is ready and willing to offer them the life-ending medications. With all the above applicable laws, not every doctor is eager to manage these medications to their clients, even when the conditions needed are met. Furthermore, Washington Death with Dignity Act does not need the attendance of doctors when the sick person obtains the dangerous drug (Euthanasia Research &amp; Guidance Organization, 2010). The doctor may be available if the sick individual desires it, provided the doctor does not dispense the drug by himself or herself.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before="0" w:after="0"/>
        <w:ind w:left="720" w:hanging="720"/>
        <w:rPr/>
      </w:pPr>
      <w:r>
        <w:rPr>
          <w:rFonts w:cs="Times New Roman" w:ascii="Times New Roman" w:hAnsi="Times New Roman"/>
          <w:sz w:val="24"/>
          <w:szCs w:val="24"/>
        </w:rPr>
        <w:t xml:space="preserve">Canetto, S. (2019). If physician-assisted suicide is the modern woman’s last powerful choice, why are White women its leading advocates and main users?. </w:t>
      </w:r>
      <w:r>
        <w:rPr>
          <w:rFonts w:cs="Times New Roman" w:ascii="Times New Roman" w:hAnsi="Times New Roman"/>
          <w:i/>
          <w:iCs/>
          <w:sz w:val="24"/>
          <w:szCs w:val="24"/>
        </w:rPr>
        <w:t>Professional Psychology: Research And Practice</w:t>
      </w:r>
      <w:r>
        <w:rPr>
          <w:rFonts w:cs="Times New Roman" w:ascii="Times New Roman" w:hAnsi="Times New Roman"/>
          <w:sz w:val="24"/>
          <w:szCs w:val="24"/>
        </w:rPr>
        <w:t xml:space="preserve">, </w:t>
      </w:r>
      <w:r>
        <w:rPr>
          <w:rFonts w:cs="Times New Roman" w:ascii="Times New Roman" w:hAnsi="Times New Roman"/>
          <w:i/>
          <w:iCs/>
          <w:sz w:val="24"/>
          <w:szCs w:val="24"/>
        </w:rPr>
        <w:t>50</w:t>
      </w:r>
      <w:r>
        <w:rPr>
          <w:rFonts w:cs="Times New Roman" w:ascii="Times New Roman" w:hAnsi="Times New Roman"/>
          <w:sz w:val="24"/>
          <w:szCs w:val="24"/>
        </w:rPr>
        <w:t>(1), 39-50. doi: 10.1037/pro0000210</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Cooper, J. L., Masi, R., &amp; Vick, J. (2009). Social-emotional development in early childhood: What every policymaker should know.National Center for Children in Poverty. Retrieved from </w:t>
      </w:r>
      <w:hyperlink r:id="rId2">
        <w:r>
          <w:rPr>
            <w:rStyle w:val="InternetLink"/>
            <w:rFonts w:cs="Times New Roman" w:ascii="Times New Roman" w:hAnsi="Times New Roman"/>
            <w:color w:val="000000"/>
            <w:sz w:val="24"/>
            <w:szCs w:val="24"/>
            <w:u w:val="none"/>
          </w:rPr>
          <w:t>http://frs.nccp.org/publications/pdf/text_882.pdf</w:t>
        </w:r>
      </w:hyperlink>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Euthanasia Research &amp; Guidance Organization. (2010). World laws on assisted suicide. Retrieved from </w:t>
      </w:r>
      <w:hyperlink r:id="rId3">
        <w:r>
          <w:rPr>
            <w:rStyle w:val="InternetLink"/>
            <w:rFonts w:cs="Times New Roman" w:ascii="Times New Roman" w:hAnsi="Times New Roman"/>
            <w:color w:val="000000"/>
            <w:sz w:val="24"/>
            <w:szCs w:val="24"/>
            <w:u w:val="none"/>
          </w:rPr>
          <w:t>http://www.finalexit.org/assisted_suicide_world_laws_page2.html</w:t>
        </w:r>
      </w:hyperlink>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Leming, M. R., &amp; Dickinson, G. E. (2016). The American experience of death. In M. R. Leming &amp; G. E. Dickinson, Understanding Dying, Death and Bereavement (8th ed., pp. 43–82). Stamford, CT: Cengage. L</w:t>
      </w:r>
    </w:p>
    <w:p>
      <w:pPr>
        <w:pStyle w:val="Normal"/>
        <w:spacing w:lineRule="auto" w:line="480" w:before="0" w:after="0"/>
        <w:ind w:left="720" w:hanging="720"/>
        <w:rPr/>
      </w:pPr>
      <w:r>
        <w:rPr>
          <w:rFonts w:cs="Times New Roman" w:ascii="Times New Roman" w:hAnsi="Times New Roman"/>
          <w:sz w:val="24"/>
          <w:szCs w:val="24"/>
        </w:rPr>
        <w:t xml:space="preserve">Mormont, C., &amp; Weisstub, D. (2020). Death and dying: From assisted suicide to COVID-19 and back. </w:t>
      </w:r>
      <w:r>
        <w:rPr>
          <w:rFonts w:cs="Times New Roman" w:ascii="Times New Roman" w:hAnsi="Times New Roman"/>
          <w:i/>
          <w:iCs/>
          <w:sz w:val="24"/>
          <w:szCs w:val="24"/>
        </w:rPr>
        <w:t>Ethics, Medicine And Public Health</w:t>
      </w:r>
      <w:r>
        <w:rPr>
          <w:rFonts w:cs="Times New Roman" w:ascii="Times New Roman" w:hAnsi="Times New Roman"/>
          <w:sz w:val="24"/>
          <w:szCs w:val="24"/>
        </w:rPr>
        <w:t xml:space="preserve">, </w:t>
      </w:r>
      <w:r>
        <w:rPr>
          <w:rFonts w:cs="Times New Roman" w:ascii="Times New Roman" w:hAnsi="Times New Roman"/>
          <w:i/>
          <w:iCs/>
          <w:sz w:val="24"/>
          <w:szCs w:val="24"/>
        </w:rPr>
        <w:t>14</w:t>
      </w:r>
      <w:r>
        <w:rPr>
          <w:rFonts w:cs="Times New Roman" w:ascii="Times New Roman" w:hAnsi="Times New Roman"/>
          <w:sz w:val="24"/>
          <w:szCs w:val="24"/>
        </w:rPr>
        <w:t>, 100527. doi: 10.1016/j.jemep.2020.100527</w:t>
      </w:r>
    </w:p>
    <w:p>
      <w:pPr>
        <w:pStyle w:val="Normal"/>
        <w:spacing w:lineRule="auto" w:line="480" w:before="0" w:after="0"/>
        <w:ind w:left="720" w:hanging="720"/>
        <w:rPr/>
      </w:pPr>
      <w:r>
        <w:rPr>
          <w:rFonts w:cs="Times New Roman" w:ascii="Times New Roman" w:hAnsi="Times New Roman"/>
          <w:sz w:val="24"/>
          <w:szCs w:val="24"/>
        </w:rPr>
        <w:t xml:space="preserve">Pentaris, P., &amp; Jacobs, L. (2020). UK Public’s Views and Perceptions About the Legalisation of Assisted Dying and Assisted Suicide. </w:t>
      </w:r>
      <w:r>
        <w:rPr>
          <w:rFonts w:cs="Times New Roman" w:ascii="Times New Roman" w:hAnsi="Times New Roman"/>
          <w:i/>
          <w:iCs/>
          <w:sz w:val="24"/>
          <w:szCs w:val="24"/>
        </w:rPr>
        <w:t>OMEGA - Journal Of Death And Dying</w:t>
      </w:r>
      <w:r>
        <w:rPr>
          <w:rFonts w:cs="Times New Roman" w:ascii="Times New Roman" w:hAnsi="Times New Roman"/>
          <w:sz w:val="24"/>
          <w:szCs w:val="24"/>
        </w:rPr>
        <w:t>, 003022282094725. doi: 10.1177/0030222820947254</w:t>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480" w:before="0" w:after="200"/>
      <w:outlineLvl w:val="1"/>
      <w:rPr/>
    </w:pPr>
    <w:r>
      <w:rPr>
        <w:rFonts w:eastAsia="Times New Roman" w:cs="Times New Roman" w:ascii="Times New Roman" w:hAnsi="Times New Roman"/>
        <w:bCs/>
        <w:sz w:val="24"/>
        <w:szCs w:val="24"/>
      </w:rPr>
      <w:t>PHYSICIAN-ASSISTED SUICIDE</w:t>
      <w:tab/>
      <w:tab/>
      <w:tab/>
      <w:tab/>
      <w:tab/>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480" w:before="0" w:after="200"/>
      <w:outlineLvl w:val="1"/>
      <w:rPr/>
    </w:pPr>
    <w:r>
      <w:rPr>
        <w:rFonts w:cs="Times New Roman" w:ascii="Times New Roman" w:hAnsi="Times New Roman"/>
        <w:sz w:val="24"/>
        <w:szCs w:val="24"/>
      </w:rPr>
      <w:t xml:space="preserve">Running head: </w:t>
    </w:r>
    <w:r>
      <w:rPr>
        <w:rFonts w:eastAsia="Times New Roman" w:cs="Times New Roman" w:ascii="Times New Roman" w:hAnsi="Times New Roman"/>
        <w:bCs/>
        <w:sz w:val="24"/>
        <w:szCs w:val="24"/>
      </w:rPr>
      <w:t>PHYSICIAN-ASSISTED SUICIDE</w:t>
      <w:tab/>
      <w:tab/>
      <w:tab/>
      <w:tab/>
      <w:tab/>
      <w:tab/>
      <w:t xml:space="preserv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s.nccp.org/publications/pdf/text_882.pdf" TargetMode="External"/><Relationship Id="rId3" Type="http://schemas.openxmlformats.org/officeDocument/2006/relationships/hyperlink" Target="http://www.finalexit.org/assisted_suicide_world_laws_page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8:27:00Z</dcterms:created>
  <dc:creator>User</dc:creator>
  <dc:description/>
  <cp:keywords/>
  <dc:language>en-US</dc:language>
  <cp:lastModifiedBy>Henry</cp:lastModifiedBy>
  <dcterms:modified xsi:type="dcterms:W3CDTF">2021-05-06T18:28:00Z</dcterms:modified>
  <cp:revision>3</cp:revision>
  <dc:subject/>
  <dc:title/>
</cp:coreProperties>
</file>