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szCs w:val="22"/>
        </w:rPr>
        <w:t>Project Risks and Mitigation</w:t>
      </w:r>
      <w:r>
        <w:rPr/>
        <w:t xml:space="preserve"> – Outline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ountry risks that are critical to the overall success of the projec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en an organization seeks to invest in overseas funding business-related projects such as developing a new product, it uses the opportunity to take more risk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ough the country is relatively safe for doing business both for local and international businesses, there are various protective security risk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Organized crime rates appear low in Poland and the majority of the companies will remain untouche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second risk worth mentioning is intellectual property risk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itigation strategies </w:t>
      </w:r>
    </w:p>
    <w:p>
      <w:pPr>
        <w:pStyle w:val="ListParagraph"/>
        <w:numPr>
          <w:ilvl w:val="0"/>
          <w:numId w:val="2"/>
        </w:numPr>
        <w:rPr/>
      </w:pPr>
      <w:r>
        <w:rPr/>
        <w:t>The presence of a highly trained security officer squad is one of the most important deterrents to crime, robbery, and other risks to physical security</w:t>
      </w:r>
    </w:p>
    <w:p>
      <w:pPr>
        <w:pStyle w:val="ListParagraph"/>
        <w:numPr>
          <w:ilvl w:val="0"/>
          <w:numId w:val="2"/>
        </w:numPr>
        <w:rPr/>
      </w:pPr>
      <w:r>
        <w:rPr/>
        <w:t>The second strategy is too limiting facility access</w:t>
      </w:r>
    </w:p>
    <w:p>
      <w:pPr>
        <w:pStyle w:val="ListParagraph"/>
        <w:numPr>
          <w:ilvl w:val="0"/>
          <w:numId w:val="2"/>
        </w:numPr>
        <w:rPr/>
      </w:pPr>
      <w:r>
        <w:rPr/>
        <w:t>The company needs to perform research and categorize their intellectual property given the law in Poland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rPr/>
      </w:pPr>
      <w:r>
        <w:rPr/>
        <w:t>The company should make certain that the staff learns how to react to a human danger and address threats like fire and power failure as part of the employee safety prepar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20:00Z</dcterms:created>
  <dc:creator>Admin</dc:creator>
  <dc:description/>
  <dc:language>en-US</dc:language>
  <cp:lastModifiedBy>Admin</cp:lastModifiedBy>
  <dcterms:modified xsi:type="dcterms:W3CDTF">2021-05-08T07:20:00Z</dcterms:modified>
  <cp:revision>2</cp:revision>
  <dc:subject/>
  <dc:title/>
</cp:coreProperties>
</file>