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iography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</w:p>
    <w:p>
      <w:pPr>
        <w:pStyle w:val="ListParagraph"/>
        <w:numPr>
          <w:ilvl w:val="0"/>
          <w:numId w:val="3"/>
        </w:numPr>
        <w:spacing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roduction 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dy 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dividual response to the coronavirus pandemic and their importance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itial response and the effects of the response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mprovements to the measures and responses to the coronavirus pandemic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w ways of living needed to keep on going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clusion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spacing w:lineRule="auto" w:line="480" w:before="280" w:after="160"/>
      <w:ind w:left="720" w:firstLine="72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14:00Z</dcterms:created>
  <dc:creator>Angela Muna</dc:creator>
  <dc:description/>
  <cp:keywords/>
  <dc:language>en-US</dc:language>
  <cp:lastModifiedBy>Angela Muna</cp:lastModifiedBy>
  <dcterms:modified xsi:type="dcterms:W3CDTF">2021-05-07T03:28:00Z</dcterms:modified>
  <cp:revision>1</cp:revision>
  <dc:subject/>
  <dc:title/>
</cp:coreProperties>
</file>