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sponse to Samantha Heintze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agree that amenorrhea disease manifests when the woman's body has menstruation absence or during menopause. I concur that the condition does not pose the female with the inability to conceive. Amenorrhea might occur as a result of underlying health conditions that the patient needs to seek clinical interventions for proper diagnosis and determining the actual cause of the condition for the provision of the best treatment plans. Two amenorrhea types include primary amenorrhea and secondary amenorrhea. The primary one is when the female is late to start the periods for the initial time. The secondary one is when the woman misses the period for consecutive three months.</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Response to Brooke Strausse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concur that premenstrual syndrome has been experienced by many females during their lifetime. However, the cause of the condition is unknown. The scientists and researchers believe that the condition is associated with the dramatic drop of estrogen and progesterone hormones before the menstrual cycle starts. The symptoms of the condition can be different but many females exhibit a few of them. I agree that mood swings, anxiety, weight gain, changes in libido, and cravings for food are among the many signs and symptoms the patient might experience. The treatment can include over-the-counter meds for cramps of menstruation. NSAIDs such as ibuprofen can be used to relieve the pain.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ab/>
      <w:tab/>
      <w:tab/>
      <w:tab/>
      <w:tab/>
      <w:tab/>
      <w:tab/>
      <w:tab/>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9:48:00Z</dcterms:created>
  <dc:creator>Henry</dc:creator>
  <dc:description/>
  <cp:keywords/>
  <dc:language>en-US</dc:language>
  <cp:lastModifiedBy>Henry</cp:lastModifiedBy>
  <dcterms:modified xsi:type="dcterms:W3CDTF">2021-05-04T19:49:00Z</dcterms:modified>
  <cp:revision>1</cp:revision>
  <dc:subject/>
  <dc:title/>
</cp:coreProperties>
</file>